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10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tbl>
      <w:tblPr>
        <w:tblW w:w="14924" w:type="dxa"/>
        <w:jc w:val="left"/>
        <w:tblInd w:w="-9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7"/>
        <w:gridCol w:w="5675"/>
        <w:gridCol w:w="4427"/>
        <w:gridCol w:w="1555"/>
      </w:tblGrid>
      <w:tr>
        <w:trPr>
          <w:trHeight w:val="512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Автор, название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Адрес URL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</w:rPr>
              <w:t>скрин-шот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</w:rPr>
              <w:t>краткая аннотация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Heading1"/>
              <w:spacing w:before="0" w:after="28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«Новая биология» (вводный модуль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</w:rPr>
                <w:t>http://school-collection.edu.ru/catalog/rubr/5e7f17f7-c37e-4715-9144-37b80b9ab5e0/?interface=pupil&amp;class[]=51&amp;subject[]=29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181860" cy="175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ный модуль «Новая биология», 6 класс, создан с учетом особенностей преподавания по системе Д.Б. Эльконина - В.В. Давыдова. Он состоит из описания проекта, цифровых образовательных ресурсов и методических материалов. Для просмотра его на локальном компьютере желательно использовать «Систему организации учебного процесса «1С: Образование 4. Школа». 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Heading1"/>
              <w:spacing w:before="0" w:after="28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«Эволюционная лаборатория»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</w:rPr>
                <w:t>http://school-collection.edu.ru/catalog/rubr/2f2df4fb-6240-4c42-b476-1bf13538b678/?interface=pupil&amp;class[]=51&amp;subject[]=29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413635" cy="1931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Эволюционная лаборатория позволяет моделировать и показывать эволюционные процессы в реальном времени и вмешиваться в них. Она включает два главных инструмента и набор уроков для их внедрения со словарем терминов. Инструменты - это Анимированный атлас и Виртуальный практикум</w:t>
            </w:r>
            <w:r>
              <w:rPr>
                <w:color w:val="555555"/>
                <w:sz w:val="16"/>
                <w:szCs w:val="16"/>
              </w:rPr>
              <w:t xml:space="preserve">. 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  <w:t>Биология человека: Интерактивный фильм для общеобразовательных школ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.- Москва : Компьютерлинк, 200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Разработчики: Компьютерлинк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</w:rPr>
                <w:t>http://ndce.edu.ru/cd_inner.php?id=2297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23490" cy="2028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Учебный фильм включает следующие разделы: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1. Внешнее строение человека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2. Внутреннее строение человека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3. Органы человека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4. Ткани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5. Клетки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аждый раздел включает: основное содержание; обобщение материала; практические задания, контрольные задания; дополнительные материалы. Продолжительность – не менее 120 мин.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shd w:fill="FFFFFF" w:val="clear"/>
              </w:rPr>
              <w:t>1С:Репетитор. Единый экзамен. 9 кл.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</w:rPr>
                <w:t>http://ndce.edu.ru/cd_inner.php?id=2184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03730" cy="1903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Комплекс «1C:Репетитор. Единый экзамен, 9 класс» разработан для подготовки учащихся 9-х классов общеобразовательных учреждений к государственной итоговой аттестации в новой форме и адресован как самим учащимся, так и их учителям и родителям.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shd w:fill="FFFFFF" w:val="clear"/>
              </w:rPr>
              <w:t>Биология. Интерактивные творческие задания. 7-9 кл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</w:rPr>
                <w:t>http://ndce.edu.ru/cd_inner.php?id=1760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33015" cy="2567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015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наешь ли ты, что изучение биологии может стать очень увлекательным занятием? Не веришь? Поработай с этой программой и пойми, что ты неправ! Выполняя творческие интерактивные задания, составляя познавательные схемы, просматривая интересные анимационные ролики и красочные иллюстрации, ты сам не заметишь, как запомнишь и выучишь! Используй диск "Интерактивные творческие задания. Биология 7-9" и узнай, что учеба может быть действительно интересной!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shd w:fill="FFFFFF" w:val="clear"/>
              </w:rPr>
              <w:t>Уроки биологии Кирилла и Мефодия. Общая биология. 10 кл.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</w:rPr>
                <w:t>http://ndce.edu.ru/cd_inner.php?id=2194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791460" cy="2233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 xml:space="preserve">"Уроки биологии Кирилла и Мефодия. Общая биология. 10 класс " станут незаменимым помощником при подготовке к урокам. Их цель - помочь школьникам освоить курс на базовом или повышенном уровне, закрепить и систематизировать полученные знания. 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shd w:fill="FFFFFF" w:val="clear"/>
              </w:rPr>
              <w:t>Банк рефератов 2009. Рефераты по биологии. 10–11 кл.</w:t>
            </w:r>
            <w:r>
              <w:rPr>
                <w:rStyle w:val="Appleconvertedspace"/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/ Лит.агентство «Научная книга» .- М. : Новый Диск, 2009 .- (Банк рефератов)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4">
              <w:r>
                <w:rPr>
                  <w:rStyle w:val="InternetLink"/>
                </w:rPr>
                <w:t>http://ndce.edu.ru/cd_inner.php?id=2241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682240" cy="2145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 диске собраны лучшие рефераты по биологии для учеников 10–11 классов общеобразовательной школы. Сборник составлен с использованием материалов издательства «Научная книга» и специальной отечественной и иностранной литературы. Огромный выбор тем, легкость поиска, интуитивно понятный интерфейс, простота переноса текстов в Word помогут тебе подготовить реферат за минимальный срок! Издание будет полезно как учащимся вузов и средних учебных заведений, так и преподавателям.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shd w:fill="FFFFFF" w:val="clear"/>
              </w:rPr>
              <w:t>1С:Репетитор. Сдаем ЕГЭ 2009 + 1С:Репетитор. Биология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6">
              <w:r>
                <w:rPr>
                  <w:rStyle w:val="InternetLink"/>
                </w:rPr>
                <w:t>http://ndce.edu.ru/cd_inner.php?id=2362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679700" cy="267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267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Комплекс «Сдаем ЕГЭ 2009 + 1С:Репетитор. Биология» разработан с целью поддержки проводимого Министерством образования и науки Российской Федерации единого государственного экзамена (ЕГЭ) и адресован учащимся старших классов, выпускникам школ, родителям, организаторам ЕГЭ.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shd w:fill="FFFFFF" w:val="clear"/>
              </w:rPr>
              <w:t>1С:Познавательная коллекция. Жан Анри Фабр. Жизнь насекомых (научно-популярное издание)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8">
              <w:r>
                <w:rPr>
                  <w:rStyle w:val="InternetLink"/>
                </w:rPr>
                <w:t>http://ndce.edu.ru/cd_inner.php?id=3494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05000" cy="1714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редлагаемое издание станет для вас универсальным справочником, содержащим сведения обо всех значимых представителях мира насекомых. Информация о них уточнена и дополнена современными данными. Издание богато иллюстрировано искусными рисунками художников-натуралистов.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shd w:fill="FFFFFF" w:val="clear"/>
              </w:rPr>
              <w:t>Анатомия-1</w:t>
            </w:r>
            <w:r>
              <w:rPr>
                <w:rStyle w:val="Appleconvertedspace"/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.- М. : Кварт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</w:rPr>
                <w:t>http://ndce.edu.ru/cd_inner.php?id=3286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60320" cy="205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Разделы: нервная система, опора и движение, кровь, кровообращение, сосудистая система, дыхание, пищеварение, размножение и развитие.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shd w:fill="FFFFFF" w:val="clear"/>
              </w:rPr>
              <w:t>Биология. Беспозвоночные животные: Интерактивное наглядное пособие</w:t>
            </w:r>
            <w:r>
              <w:rPr>
                <w:rStyle w:val="Appleconvertedspace"/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.- М. : Дрофа, 2010</w:t>
            </w:r>
            <w:r>
              <w:rPr>
                <w:rStyle w:val="Appleconvertedspace"/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2">
              <w:r>
                <w:rPr>
                  <w:rStyle w:val="InternetLink"/>
                </w:rPr>
                <w:t>http://ndce.edu.ru/cd_inner.php?id=3293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791460" cy="22332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особие содержит демонстрационный материал по систематике беспозвоночных животных, а также представляет подробно все типы беспозвоночных животных, их строение и многообразие (от простейших до членистоногих).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Электронные наглядные пособия дополняют традиционные печатные и представляют собой новое поколение наглядных пособий, использующих возможности компьютерных технологий для изучения биологии.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shd w:fill="FFFFFF" w:val="clear"/>
              </w:rPr>
              <w:t>Аудиокурсы. Ботаника и Зоология. 7 кл.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4">
              <w:r>
                <w:rPr>
                  <w:rStyle w:val="InternetLink"/>
                </w:rPr>
                <w:t>http://ndce.edu.ru/cd_inner.php?id=1931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18410" cy="2518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Аудиокурс «Ботаника и зоология. 7 класс» охватывает основные разделы изучения школьной программы.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Курс предназначен как для школьников и абитуриентов, так и для всех, желающих в приятной форме вспомнить основные разделы ботаники и зоологии.</w:t>
            </w:r>
          </w:p>
        </w:tc>
      </w:tr>
      <w:tr>
        <w:trPr>
          <w:trHeight w:val="263" w:hRule="atLeast"/>
        </w:trPr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shd w:fill="FFFFFF" w:val="clear"/>
              </w:rPr>
              <w:t>Справочник школьника. Биология</w:t>
            </w:r>
            <w:r>
              <w:rPr>
                <w:rStyle w:val="Appleconvertedspace"/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/ © О.В. Смолянский, Россия, 2009, © ООО «Издательство», Россия, 2009 .- М. :</w:t>
            </w:r>
            <w:r>
              <w:rPr>
                <w:rStyle w:val="Appleconvertedspace"/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</w:p>
        </w:tc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6">
              <w:r>
                <w:rPr>
                  <w:rStyle w:val="InternetLink"/>
                </w:rPr>
                <w:t>http://ndce.edu.ru/cd_inner.php?id=2609</w:t>
              </w:r>
            </w:hyperlink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60320" cy="2057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CD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Справочник окажется весьма полезным при подготовке к контрольным работам и выполнению домашних заданий, а также тестированию, выпускным и вступительным экзаменам, в том числе в формате ЕГЭ.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Справочник школьника – это универсальное издание для учащихся средних школ, родителей, учителей и абитуриен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5e7f17f7-c37e-4715-9144-37b80b9ab5e0/?interface=pupil&amp;class%5B%5D=51&amp;subject%5B%5D=2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chool-collection.edu.ru/catalog/rubr/2f2df4fb-6240-4c42-b476-1bf13538b678/?interface=pupil&amp;class%5B%5D=51&amp;subject%5B%5D=29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ndce.edu.ru/cd_inner.php?id=2297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ndce.edu.ru/cd_inner.php?id=2184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ndce.edu.ru/cd_inner.php?id=1760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ndce.edu.ru/cd_inner.php?id=2194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ndce.edu.ru/cd_inner.php?id=2241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ndce.edu.ru/cd_inner.php?id=2362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ndce.edu.ru/cd_inner.php?id=3494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ndce.edu.ru/cd_inner.php?id=3286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://ndce.edu.ru/cd_inner.php?id=3293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://ndce.edu.ru/cd_inner.php?id=1931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ndce.edu.ru/cd_inner.php?id=2609" TargetMode="External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52:00Z</dcterms:created>
  <dc:creator>студент</dc:creator>
  <dc:description/>
  <dc:language>en-US</dc:language>
  <cp:lastModifiedBy>эльф</cp:lastModifiedBy>
  <dcterms:modified xsi:type="dcterms:W3CDTF">2012-05-07T15:52:00Z</dcterms:modified>
  <cp:revision>2</cp:revision>
  <dc:subject/>
  <dc:title>Автор, название</dc:title>
</cp:coreProperties>
</file>